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Statement of the Problem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Incorporating a time management graphic organizer as a cover page on weekly homework packets will motivate six elementary students for four weeks at a twice exceptional, private, K-8 school in Battery Park, New York to complete homework accurately and submit homework on time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Research Hypothesis(ses)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Use of a time management graphic organizer as a cover page on weekly homework packets, implemented once per week over a four week period will increase homework accuracy and timelines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Reflection #1 - BC’s School of Ed’s Conceptual Framewor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Reflection #1 - BC’s School of Ed’s Conceptual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10/16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Wiki #3 - Statement of the Problem; Research Hypothesi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